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4680288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7297096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711889837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